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11.  Isoquantok rendszere. Az MRTS. Leontief típusú termelési függvények. Törtvonalú isoquanto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z isoquant görbe azon tényezőkombinációk összessége az inputtérben, amelyek azonos termelési mennyiséget eredményeznek.</w:t>
      </w:r>
    </w:p>
    <w:p>
      <w:pPr>
        <w:pStyle w:val="Normal"/>
        <w:rPr/>
      </w:pPr>
      <w:r>
        <w:rPr/>
        <w:t>- Két isoquant görbe nem metszheti és nem érintheti egymást.</w:t>
      </w:r>
    </w:p>
    <w:p>
      <w:pPr>
        <w:pStyle w:val="Normal"/>
        <w:rPr/>
      </w:pPr>
      <w:r>
        <w:rPr/>
        <w:t>- Az isoquantok negatív meredekségűek (ha a tényezők képesek helyettesíteni egymást).</w:t>
      </w:r>
    </w:p>
    <w:p>
      <w:pPr>
        <w:pStyle w:val="Normal"/>
        <w:ind w:left="180" w:hanging="180"/>
        <w:rPr/>
      </w:pPr>
      <w:r>
        <w:rPr/>
        <w:t>- Az isoquant-görbék releváns tartománya csak a technikailag hatékony pontokat tartalmazza. Ebben a tartományban az isoquant-görbe negatív meredekségű.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rPr/>
      </w:pPr>
      <w:r>
        <w:rPr/>
        <w:t>A technikai helyettesítés határrátája kifejezi, hogy az egyik tényező (munka) egy egysége hány egységnyi másik tényezőt (tőke) képes helyettesíteni, változatlan termelést biztosítva. Jele: MRTS (Marginal Rate of Technical Substitu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echnikai helyettesítés határrátája az isoquant görbe mentén folyamatosan csökken, ha a termelési tényezők nem helyettesítik tökéletesen egymás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18940" cy="25323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8840" cy="2532240"/>
                          <a:chOff x="0" y="0"/>
                          <a:chExt cx="4218840" cy="253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218840" cy="253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37320" y="0"/>
                            <a:ext cx="0" cy="160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1604160"/>
                            <a:ext cx="168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53440"/>
                            <a:ext cx="675000" cy="135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591120"/>
                            <a:ext cx="1096560" cy="92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2pt;height:199.4pt" coordorigin="0,0" coordsize="6644,3988">
                <v:rect id="shape_0" stroked="f" o:allowincell="f" style="position:absolute;left:0;top:1;width:6643;height:39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1,0" to="531,252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1,2526" to="3187,25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0,399" to="1992,25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7,931" to="2523,23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MRTS</w:t>
      </w:r>
      <w:r>
        <w:rPr>
          <w:vertAlign w:val="subscript"/>
        </w:rPr>
        <w:t>L/K</w:t>
      </w:r>
      <w:r>
        <w:rPr/>
        <w:t xml:space="preserve"> = MP</w:t>
      </w:r>
      <w:r>
        <w:rPr>
          <w:vertAlign w:val="subscript"/>
        </w:rPr>
        <w:t>K</w:t>
      </w:r>
      <w:r>
        <w:rPr/>
        <w:t xml:space="preserve"> / MP</w:t>
      </w:r>
      <w:r>
        <w:rPr>
          <w:vertAlign w:val="subscript"/>
        </w:rPr>
        <w:t>L</w:t>
      </w:r>
    </w:p>
    <w:p>
      <w:pPr>
        <w:pStyle w:val="Normal"/>
        <w:rPr/>
      </w:pPr>
      <w:r>
        <w:rPr/>
        <w:t>Ha a termelési tényezők tökéletesen helyettesítik egymást, akkor a tényezők határterméke nem változik, ezért a helyettesítési határráta is állandó, az isoquant görbe pedig lineá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tief-típusú termelési függvény:</w:t>
      </w:r>
    </w:p>
    <w:p>
      <w:pPr>
        <w:pStyle w:val="Normal"/>
        <w:rPr/>
      </w:pPr>
      <w:r>
        <w:rPr/>
        <w:t>Ha a termelési eljárás kötött tőke-munka arányt kíván, akkor az isoquant görbe lényegében egyetlen pont. Ebben a helyzetben a tőke és a munka nagysága merev, nem változtatható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/>
      </w:pPr>
      <w:r>
        <w:rPr/>
        <w:t>Ha a termelési tényezők aránya nem változtatható, akkor a termelés mennyiségét a termelési tényezők közül az határozza meg, amelyik a szűk keresztmetszetet képviseli.</w:t>
      </w:r>
    </w:p>
    <w:p>
      <w:pPr>
        <w:pStyle w:val="Normal"/>
        <w:rPr/>
      </w:pPr>
      <w:r>
        <w:rPr/>
        <w:t>Egy ilyen isoquant esetében a nem hatékony pontokat is ábrázolni szoktuk, így egy derékszögű isoquant görbét kapunk.</w:t>
      </w:r>
    </w:p>
    <w:p>
      <w:pPr>
        <w:pStyle w:val="Normal"/>
        <w:rPr/>
      </w:pPr>
      <w:r>
        <w:rPr/>
        <w:t xml:space="preserve">A derékszögű isoquantnak csak egyetlen pontja tartozik a releváns tartományba. </w:t>
      </w:r>
    </w:p>
    <w:p>
      <w:pPr>
        <w:pStyle w:val="Normal"/>
        <w:rPr/>
      </w:pPr>
      <w:r>
        <w:rPr/>
        <w:t>Ebben az esetben nem a tőke és munka arányát, hanem különböző technikai eljárásokat kell kombinálnunk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/>
      </w:pPr>
      <w:r>
        <w:rPr/>
        <w:t>A merev tőke-munka arányú termelési eljárások esetében a folyamatos helyettesítés helyett csak korlátozottan változtathatjuk a tőke és munka arányát, ha a különböző termelési eljárásokat kombináljuk egymással. A törtvonalú isoquant ezeket a lehetséges kombinációkat tartalmazza.</w:t>
      </w:r>
    </w:p>
    <w:p>
      <w:pPr>
        <w:pStyle w:val="Normal"/>
        <w:rPr/>
      </w:pPr>
      <w:r>
        <w:rPr/>
        <w:t>A törtvonalú isoquant különböző egyenes szakaszokból áll, melyek mentén a technikai helyettesítés határrátája állandó. A töréspontokban a helyettesítési határráta nem differenciálha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kálahozadéki termelési függvények: típusaik és jellemzésük. Homogén termelési függvény. Az MR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kálahozadéki függvény:</w:t>
      </w:r>
    </w:p>
    <w:p>
      <w:pPr>
        <w:pStyle w:val="Normal"/>
        <w:rPr/>
      </w:pPr>
      <w:r>
        <w:rPr/>
        <w:t>A skálahozadék vizsgálatánál mindkét termelési tényezőt azonos %-kal növeljük, ami azt jelenti, hogy nem változtatjuk a tőke-munka arányát. A skálahozadéki fv.-t megkapjuk, ha az isoquantok rendszerében egy sugár mentén haladunk. Ez mentén haladva mindkét tényezőt azonos arányban változtatjuk. Ha az isoquantok metszéspontjaihoz tartozó termékmennyiségeket hozzárendeljük a tényezők felhasznált mennyiségéhez, akkor éppen a skálahozadéki fv. egyes pontjait kapjuk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llandó skálahozadék esetén a termelés ugyanolyan ütemben nő, amilyen ütemben a termelési tényezőket változtatjuk. Ha mindkét tényezőt α-szorosára növeljük, akkor a termelés is α-szorosára nő.</w:t>
      </w:r>
    </w:p>
    <w:p>
      <w:pPr>
        <w:pStyle w:val="Normal"/>
        <w:rPr/>
      </w:pPr>
      <w:r>
        <w:rPr/>
        <w:t>K / L  =  ∆ Q / Q</w:t>
      </w:r>
    </w:p>
    <w:p>
      <w:pPr>
        <w:pStyle w:val="Normal"/>
        <w:rPr/>
      </w:pPr>
      <w:r>
        <w:rPr/>
        <w:t>Növekvő skálahozadék esetén a termelési tényezők. 1-1 %-kal való növelésével a termelés több mint 1 %-kal növekszik.</w:t>
      </w:r>
    </w:p>
    <w:p>
      <w:pPr>
        <w:pStyle w:val="Normal"/>
        <w:rPr/>
      </w:pPr>
      <w:r>
        <w:rPr/>
        <w:t>K / L  &lt;  ∆ Q / Q</w:t>
      </w:r>
    </w:p>
    <w:p>
      <w:pPr>
        <w:pStyle w:val="Normal"/>
        <w:rPr/>
      </w:pPr>
      <w:r>
        <w:rPr/>
        <w:t>Csökkenő skálahozadék esetén pedig a termelés kisebb mértékben növekszik, mint amilyen mértékben a termelési tényezőket növeltük.</w:t>
      </w:r>
    </w:p>
    <w:p>
      <w:pPr>
        <w:pStyle w:val="Normal"/>
        <w:rPr/>
      </w:pPr>
      <w:r>
        <w:rPr/>
        <w:t>K / L  &gt;  ∆ Q / Q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homogén termelési függvén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Ha egy skálahozadéki fv. mentén a hozadék jellege nem változik a függvény teljes értelmezési tartományában, akkor homogén termelési fv.-ről beszélünk. A skálahozadék jellegét a homogenitás foka határozza meg. </w:t>
      </w:r>
    </w:p>
    <w:p>
      <w:pPr>
        <w:pStyle w:val="Normal"/>
        <w:rPr/>
      </w:pPr>
      <w:r>
        <w:rPr/>
        <w:t>A termelési fv. r-ed fokú homogén, ha a tényezőket α-szorosára növelve a termelés α</w:t>
      </w:r>
      <w:r>
        <w:rPr>
          <w:vertAlign w:val="superscript"/>
        </w:rPr>
        <w:t>r</w:t>
      </w:r>
      <w:r>
        <w:rPr/>
        <w:t>-enszeresére növekszik, a fv. teljes értelmezési tartományán belül.</w:t>
      </w:r>
    </w:p>
    <w:p>
      <w:pPr>
        <w:pStyle w:val="Normal"/>
        <w:rPr/>
      </w:pPr>
      <w:r>
        <w:rPr/>
        <w:t>Ha r = 1, akkor a fv. elsőfokú homogén, a skálahozadék állandó.</w:t>
      </w:r>
    </w:p>
    <w:p>
      <w:pPr>
        <w:pStyle w:val="Normal"/>
        <w:rPr/>
      </w:pPr>
      <w:r>
        <w:rPr/>
        <w:t>Ha r &gt; 1, akkor a skálahozadék növekvő.</w:t>
      </w:r>
    </w:p>
    <w:p>
      <w:pPr>
        <w:pStyle w:val="Normal"/>
        <w:rPr/>
      </w:pPr>
      <w:r>
        <w:rPr/>
        <w:t>Ha r &lt; 1, akkor a skálahozadék csökkenő.</w:t>
      </w:r>
    </w:p>
    <w:p>
      <w:pPr>
        <w:pStyle w:val="Normal"/>
        <w:rPr/>
      </w:pPr>
      <w:r>
        <w:rPr/>
        <w:t>A termelési tényezők hozadékát határtermékük és mennyiségük szorzata határozza meg. Így az össztermelés:</w:t>
      </w:r>
    </w:p>
    <w:p>
      <w:pPr>
        <w:pStyle w:val="Normal"/>
        <w:rPr/>
      </w:pPr>
      <w:r>
        <w:rPr/>
        <w:t>Euler-tétel: Q  =  (∂Q / ∂L) * L + (∂Q / ∂K) * K</w:t>
      </w:r>
    </w:p>
    <w:p>
      <w:pPr>
        <w:pStyle w:val="Normal"/>
        <w:rPr/>
      </w:pPr>
      <w:r>
        <w:rPr/>
        <w:t>A leggyakoribb termelési fv. az ún. Cobb-Douglas-féle termelési fv.:</w:t>
      </w:r>
    </w:p>
    <w:p>
      <w:pPr>
        <w:pStyle w:val="Normal"/>
        <w:rPr>
          <w:vertAlign w:val="superscript"/>
        </w:rPr>
      </w:pPr>
      <w:r>
        <w:rPr/>
        <w:t>Q = A*K</w:t>
      </w:r>
      <w:r>
        <w:rPr>
          <w:vertAlign w:val="superscript"/>
        </w:rPr>
        <w:t>α</w:t>
      </w:r>
      <w:r>
        <w:rPr/>
        <w:t>L</w:t>
      </w:r>
      <w:r>
        <w:rPr>
          <w:vertAlign w:val="superscript"/>
        </w:rPr>
        <w:t>β</w:t>
      </w:r>
    </w:p>
    <w:p>
      <w:pPr>
        <w:pStyle w:val="Normal"/>
        <w:rPr/>
      </w:pPr>
      <w:r>
        <w:rPr/>
        <w:t>Ahol K és L a felhasznált termelési tényezők mennyisége, A egy konstans, melynek értékét a tényleges tényezők jellege határozza meg.</w:t>
      </w:r>
    </w:p>
    <w:p>
      <w:pPr>
        <w:pStyle w:val="Normal"/>
        <w:rPr/>
      </w:pPr>
      <w:r>
        <w:rPr/>
        <w:t>α – a tőke termelési rugalmassága, β – a munka termelési rugalmasság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1:18:00Z</dcterms:created>
  <dc:creator>Mohácsi Éva</dc:creator>
  <dc:description/>
  <dc:language>en-US</dc:language>
  <cp:lastModifiedBy>Mohácsi Éva</cp:lastModifiedBy>
  <cp:lastPrinted>2005-06-03T13:12:00Z</cp:lastPrinted>
  <dcterms:modified xsi:type="dcterms:W3CDTF">2005-06-03T11:17:00Z</dcterms:modified>
  <cp:revision>3</cp:revision>
  <dc:subject/>
  <dc:title/>
</cp:coreProperties>
</file>